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17.02.2020г.  по 23.02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1 февраля в фойе клуба разместилась выставка рисунков кружка «Кудесники» под названием «Непобедимая и легендарна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2 февраля концерт для жителей села ко Дню защитника Отечества «Почетное дело-защита Отечест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зрителей, пришедших на концерт прозвучали песни в исполнении детской вокальной группы «Непоседы»: «Баночка варенья», «Вредина» «Песня про папу». Вера Жукова  подарила мужчинам песни «Ангелы», «Для тебя». Звучали песни сольные в исполнении Ларисы Ведерниковой, Анжелы Гамиловой, Натальи Акоевой, Татьяны Зиненко. Вокальная группа «Ивушка» завершила концерт песней «Мужиков надо любить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3510" cy="200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0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2февраля прошла развлекательная программа для детей и родителей «Мы с папой команда». В мероприятии участвовали все пришедшие в этот день в клуб: папы, мамы, де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дущая начала конкурсно-развлекательную программу сразу, после окончания конце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Это мероприятие доставило море удовольствия и позитива не только участникам, но и зрителям. Прошли конкурсы «Мой папа самый лучший»: в этом конкурсе женское население говорило комплименты папам, сыновьям, мужьям. За ним последовал конкурс  «Папа может». Надо было надеть быстро ребенка на прогулку, при этом вывернуть вещи с изнанки на лицевую сторону. В конкурсе «В школу пора»- заплетали косички. Всем было весело потому, что где еще увидишь, чтобы папа, у которого 3 сына соревновался в заплетании косичек с мамой у которой 2 дочки. При этом папа заплел косичку быстрей мамы.     Еще  соревновались на меткоть, силу, и находчивость и на воспитанность. Закончилось мероприятие шуточной игрой «Поиграем, угадаем!». Всем было интересно. Все участники были активными и дружным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 февраля. Дискотека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1:02:00Z</dcterms:created>
  <dc:creator>User</dc:creator>
  <dc:description/>
  <cp:keywords/>
  <dc:language>en-US</dc:language>
  <cp:lastModifiedBy>User</cp:lastModifiedBy>
  <dcterms:modified xsi:type="dcterms:W3CDTF">2020-02-23T12:53:00Z</dcterms:modified>
  <cp:revision>5</cp:revision>
  <dc:subject/>
  <dc:title/>
</cp:coreProperties>
</file>